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257823261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7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28"/>
          <w:lang w:val="uk-UA"/>
        </w:rPr>
      </w:pPr>
      <w:r>
        <w:rPr>
          <w:rFonts w:cs="Times New Roman" w:ascii="Times New Roman" w:hAnsi="Times New Roman"/>
          <w:bCs/>
          <w:sz w:val="32"/>
          <w:szCs w:val="28"/>
          <w:lang w:val="uk-UA"/>
        </w:rPr>
        <w:t xml:space="preserve">від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Cs/>
          <w:sz w:val="32"/>
          <w:szCs w:val="28"/>
          <w:lang w:val="uk-UA"/>
        </w:rPr>
      </w:pPr>
      <w:r>
        <w:rPr>
          <w:rFonts w:cs="Times New Roman" w:ascii="Times New Roman" w:hAnsi="Times New Roman"/>
          <w:bCs/>
          <w:sz w:val="32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28"/>
          <w:lang w:val="uk-UA"/>
        </w:rPr>
      </w:pPr>
      <w:r>
        <w:rPr>
          <w:rFonts w:cs="Times New Roman" w:ascii="Times New Roman" w:hAnsi="Times New Roman"/>
          <w:bCs/>
          <w:sz w:val="32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32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32"/>
          <w:szCs w:val="28"/>
          <w:lang w:val="en-US"/>
        </w:rPr>
        <w:t>V</w:t>
      </w:r>
      <w:r>
        <w:rPr>
          <w:rFonts w:cs="Times New Roman" w:ascii="Times New Roman" w:hAnsi="Times New Roman"/>
          <w:sz w:val="32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hd w:fill="FFFFFF" w:val="clear"/>
        <w:spacing w:lineRule="atLeast" w:line="338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Відповідно до статей 143,144 Конституції України, керуючись пунктом 3 частини 4 статті 42 Закону України «Про місцеве самоврядування в Україні», статтями 23,77,78 Бюджетного кодексу України,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розпорядженням начальника обласної військової адміністрації від 07.11.2025р. № 1430/0/527-25 «Про внесення змін до рішення обласної ради від 13 грудня 2024р. № 1491/0/527-24 «Про обласний бюджет на 2025 рік» (зі змінами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враховуючи пропозиції  головних розпорядників бюджетних коштів 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рішення виконавчого комітету міської ради, прийняті в міжсесійний період від 30.10.2025р. № 1945/0/3-25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іської ради від 17.12.2024р. № 1878-58/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бюджет Павлоградської міської територіальної громади на 2025 рік» (зі змінами)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рішення міської ради від 17.12.2024 року                     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1. Пункт 1 викласти в наступній редакції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817 755 367,04 гривень, у тому числі доходи загального фонду – 1 696 326 052,04  гривень та доходи спеціального фонду – 121 429 315 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 150 161 082,24 гривень, у тому числі видатки загального фонду – 1 531 481 600,77 гривень та видатки спеціального фонду –</w:t>
      </w:r>
      <w:r>
        <w:rPr>
          <w:sz w:val="28"/>
          <w:szCs w:val="28"/>
          <w:lang w:val="ru-RU"/>
        </w:rPr>
        <w:t xml:space="preserve"> 618 679 481,47 </w:t>
      </w:r>
      <w:r>
        <w:rPr>
          <w:sz w:val="28"/>
          <w:szCs w:val="28"/>
        </w:rPr>
        <w:t>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64 844 451,27 гривень згідно з додатком 2 до цього рішенн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497 250 166,47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81 508 702,51 гривень, що становить 5,3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   1 207 117 891,90 гривень згідно з додатком 6 до цього рішенн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7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2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9 046 664,82 гривень, комунальному підприємству «Затишне місто» у сумі 3 235 648 гривень, комунальному підприємству «Павлоградводоканал» у сумі 10 699 000 гривень, комунальному підприємству «Павлоградтеплоенерго» у сумі 2 997 567,48 гривень, комунальному підприємству «Павлоград-Світло»  у сумі 1 064 48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56 241 гривень, комунальному підприємству «Затишне місто» – 7 359 944 гривень, комунальному підприємству «Павлоградтрансенерго» –3 024 119 гривень, комунальному підприємству «Павлограджитлосервіс» –        1 794 547 гривень, комунальному підприємству «Управління ринками» –         280 685 гривень, комунальному підприємству «Спеціалізована Агенція Ритуал»      –  400 000 гривень, комунальному підприємству «Павлоградська обслуговуюча компанія» – 2 204 328 грив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нести зміни до додатків 1,2,3,4,5,6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5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Польську М.В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Загальне керівництво за виконання цього рішення покласти на заступника міського голови з питань діяльності виконавчих органів ради за напрямком.</w:t>
      </w:r>
    </w:p>
    <w:p>
      <w:pPr>
        <w:pStyle w:val="Normal"/>
        <w:tabs>
          <w:tab w:val="clear" w:pos="709"/>
          <w:tab w:val="left" w:pos="62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9"/>
          <w:tab w:val="left" w:pos="6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депутатську комісію з питань планування бюджету, фінансів, економічних реформ, інвестицій, підприємництва та торгівлі.</w:t>
      </w:r>
    </w:p>
    <w:p>
      <w:pPr>
        <w:pStyle w:val="12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Анатолій ВЕРШИНА</w:t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18"/>
          <w:szCs w:val="18"/>
        </w:rPr>
        <w:t>Питання на розгляд ради винесено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 xml:space="preserve">розпорядженням міського голови 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 xml:space="preserve"> від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інансового управління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ина ПОЛЬСЬ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Сергій ОСТР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Основной текст Знак"/>
    <w:basedOn w:val="Style12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User</cp:lastModifiedBy>
  <cp:lastPrinted>2025-11-10T15:19:00Z</cp:lastPrinted>
  <dcterms:modified xsi:type="dcterms:W3CDTF">2025-11-10T13:24:00Z</dcterms:modified>
  <cp:revision>1628</cp:revision>
  <dc:subject/>
  <dc:title> </dc:title>
</cp:coreProperties>
</file>